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20" w:leader="none"/>
        </w:tabs>
        <w:spacing w:before="1200" w:after="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17"/>
          <w:w w:val="66"/>
          <w:sz w:val="136"/>
          <w:szCs w:val="138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17"/>
          <w:w w:val="66"/>
          <w:sz w:val="136"/>
          <w:szCs w:val="138"/>
        </w:rPr>
        <w:t>音乐舞蹈学院</w:t>
      </w:r>
      <w:r>
        <w:rPr>
          <w:rFonts w:ascii="方正小标宋简体;黑体" w:hAnsi="方正小标宋简体;黑体" w:cs="Times New Roman" w:eastAsia="方正小标宋简体;黑体"/>
          <w:color w:val="000000"/>
          <w:spacing w:val="17"/>
          <w:w w:val="66"/>
          <w:sz w:val="136"/>
          <w:szCs w:val="138"/>
          <w:lang w:val="en-US" w:eastAsia="zh-CN"/>
        </w:rPr>
        <w:t>团委文件</w:t>
      </w:r>
    </w:p>
    <w:p>
      <w:pPr>
        <w:pStyle w:val="Normal"/>
        <w:rPr>
          <w:rFonts w:ascii="方正大标宋简体;微软雅黑" w:hAnsi="方正大标宋简体;微软雅黑" w:eastAsia="方正大标宋简体;微软雅黑" w:cs="Times New Roman"/>
          <w:color w:val="FF0000"/>
          <w:spacing w:val="17"/>
          <w:w w:val="66"/>
          <w:sz w:val="4"/>
          <w:szCs w:val="138"/>
          <w:lang w:val="en-US" w:eastAsia="zh-CN"/>
        </w:rPr>
      </w:pPr>
      <w:r>
        <w:rPr>
          <w:rFonts w:eastAsia="方正大标宋简体;微软雅黑" w:cs="Times New Roman" w:ascii="方正大标宋简体;微软雅黑" w:hAnsi="方正大标宋简体;微软雅黑"/>
          <w:color w:val="FF0000"/>
          <w:spacing w:val="17"/>
          <w:w w:val="66"/>
          <w:sz w:val="4"/>
          <w:szCs w:val="138"/>
          <w:lang w:val="en-US" w:eastAsia="zh-CN"/>
        </w:rPr>
      </w:r>
    </w:p>
    <w:p>
      <w:pPr>
        <w:pStyle w:val="Normal"/>
        <w:tabs>
          <w:tab w:val="clear" w:pos="420"/>
          <w:tab w:val="center" w:pos="4422" w:leader="none"/>
          <w:tab w:val="left" w:pos="4860" w:leader="none"/>
        </w:tabs>
        <w:spacing w:lineRule="auto" w:line="216" w:before="360" w:after="120"/>
        <w:jc w:val="center"/>
        <w:rPr>
          <w:sz w:val="32"/>
          <w:szCs w:val="32"/>
        </w:rPr>
      </w:pPr>
      <w:r>
        <w:rPr>
          <w:sz w:val="32"/>
          <w:szCs w:val="32"/>
        </w:rPr>
        <w:t>音</w:t>
      </w:r>
      <w:r>
        <w:rPr>
          <w:sz w:val="32"/>
          <w:szCs w:val="32"/>
          <w:lang w:val="en-US" w:eastAsia="zh-CN"/>
        </w:rPr>
        <w:t>团学</w:t>
      </w:r>
      <w:r>
        <w:rPr>
          <w:sz w:val="32"/>
          <w:szCs w:val="32"/>
        </w:rPr>
        <w:t>〔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474980</wp:posOffset>
                </wp:positionV>
                <wp:extent cx="5935345" cy="414020"/>
                <wp:effectExtent l="0" t="0" r="0" b="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414000"/>
                          <a:chOff x="0" y="0"/>
                          <a:chExt cx="5935320" cy="41400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593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0"/>
                            <a:ext cx="574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ind w:left="244" w:right="140" w:hanging="280"/>
                                <w:jc w:val="both"/>
                                <w:rPr/>
                              </w:pP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;仿宋" w:cs="Times New Roman"/>
                                  <w:color w:val="FF3300"/>
                                  <w:lang w:val="en-US" w:eastAsia="zh-CN" w:bidi="ar-SA"/>
                                </w:rPr>
                                <w:t>★</w:t>
                              </w: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;仿宋" w:cs="Times New Roman"/>
                                  <w:color w:val="FF3300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6pt;margin-top:37.4pt;width:467.3pt;height:32.6pt" coordorigin="32,748" coordsize="9346,652">
                <v:line id="shape_0" from="32,1063" to="9378,1063" ID="直线 15" stroked="t" o:allowincell="f" style="position:absolute">
                  <v:stroke color="#ff3300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748;width:90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80"/>
                          <w:ind w:left="244" w:right="140" w:hanging="280"/>
                          <w:jc w:val="both"/>
                          <w:rPr/>
                        </w:pP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;仿宋" w:cs="Times New Roman"/>
                            <w:color w:val="FF3300"/>
                            <w:lang w:val="en-US" w:eastAsia="zh-CN" w:bidi="ar-SA"/>
                          </w:rPr>
                          <w:t>★</w:t>
                        </w: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;仿宋" w:cs="Times New Roman"/>
                            <w:color w:val="FF3300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号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ascii="方正小标宋简体;黑体" w:hAnsi="方正小标宋简体;黑体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18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1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音乐舞蹈学院团委学生会例会管理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44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left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团委学生会各类会议在学期开始后定期召开，在学期期末考试备考前两周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一、会议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left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1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成员大会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: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会议由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团委办公室负责人、学生会主席团主持召开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并邀请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学院团委书记、副书记或负责人参加。每两周开展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1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次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left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部门主要负责人会议：会议由团委办公室负责人、学生会主席团主持召开，各部门主要负责人参与。每两周开展一次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left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主席团例会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: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团委办公室负责人、学生会主席主持召开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并邀请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学院团委书记、副书记或负责人参加。每两周开展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1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次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left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例会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: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各办公室负责人主持召开，其他成员参加。每周开展一次（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具体开展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时间由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负责人统一安排）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jc w:val="left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不定期工作例会：根据实际情况适时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</w:rPr>
        <w:t>考勤与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1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例会由学生会办公室负责考勤，其他工作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会议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由会议召集人考勤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会议开始前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5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分钟完成考勤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会议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无特殊原因不得请假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如需请假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应向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办公室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负责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人提交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请假申请，取得批准后方能生效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其他工作会议请假向会议召集人申请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团委学生会例会使用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专属会议记录本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进行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记录，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并在会后整理出电子版“会议纪要”。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每半个学期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汇总至主席团处进行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检查</w:t>
      </w:r>
      <w:r>
        <w:rPr>
          <w:rFonts w:ascii="仿宋_GB2312;仿宋" w:hAnsi="仿宋_GB2312;仿宋" w:cs="Times New Roman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学期结束由办公室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统一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三、会议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会议场所由办公室负责协调安排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会前调试好所需设备，做好会务工作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通知由办公室负责下发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参会人员须自觉维护会议秩序，无特殊情况不得提前离场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会议结束后负责人员应把会议场所恢复原状，打扫会场卫生，锁好门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3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四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工作例会非必须不请假。因特殊情况请假者须在会后了解会议详情。每学期工作例会请假次数不得超过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3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次，请假次数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3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次及以上和无故旷会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次将进行劝退处理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bottom w:val="single" w:sz="4" w:space="1" w:color="000000"/>
        </w:pBdr>
        <w:kinsoku w:val="true"/>
        <w:overflowPunct w:val="true"/>
        <w:autoSpaceDE w:val="true"/>
        <w:bidi w:val="0"/>
        <w:snapToGrid w:val="true"/>
        <w:spacing w:lineRule="exact" w:line="500" w:before="4573" w:after="0"/>
        <w:ind w:firstLine="300"/>
        <w:textAlignment w:val="auto"/>
        <w:rPr/>
      </w:pPr>
      <w:r>
        <w:rPr>
          <w:rFonts w:ascii="仿宋" w:hAnsi="仿宋" w:cs="仿宋" w:eastAsia="仿宋"/>
          <w:bCs/>
          <w:kern w:val="0"/>
          <w:sz w:val="30"/>
          <w:szCs w:val="30"/>
        </w:rPr>
        <w:t>音乐舞蹈学院</w:t>
      </w:r>
      <w:r>
        <w:rPr>
          <w:rFonts w:ascii="仿宋" w:hAnsi="仿宋" w:cs="仿宋" w:eastAsia="仿宋"/>
          <w:bCs/>
          <w:kern w:val="0"/>
          <w:sz w:val="30"/>
          <w:szCs w:val="30"/>
          <w:lang w:val="en-US" w:eastAsia="zh-CN"/>
        </w:rPr>
        <w:t>团委</w:t>
      </w:r>
      <w:r>
        <w:rPr>
          <w:rFonts w:ascii="仿宋" w:hAnsi="仿宋" w:cs="仿宋" w:eastAsia="仿宋"/>
          <w:bCs/>
          <w:kern w:val="0"/>
          <w:sz w:val="30"/>
          <w:szCs w:val="30"/>
        </w:rPr>
        <w:t xml:space="preserve">                      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0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月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247" w:right="1247" w:gutter="0" w:header="0" w:top="2041" w:footer="1021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3:00Z</dcterms:created>
  <dc:creator>史红斌</dc:creator>
  <dc:description/>
  <dc:language>en-US</dc:language>
  <cp:lastModifiedBy>微信用户</cp:lastModifiedBy>
  <cp:lastPrinted>2019-06-30T01:48:00Z</cp:lastPrinted>
  <dcterms:modified xsi:type="dcterms:W3CDTF">2023-03-31T09:11:40Z</dcterms:modified>
  <cp:revision>2</cp:revision>
  <dc:subject/>
  <dc:title>校党会纪〔2016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D29A6F11940EABBEE6E30B055BA3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